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s de Navegación Windows. (Parte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tiliza la calculadora para hacer los siguientes cálculo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345*6567 =</w:t>
      </w:r>
    </w:p>
    <w:p>
      <w:pPr>
        <w:pStyle w:val="Normal"/>
        <w:ind w:left="708" w:hanging="0"/>
        <w:rPr/>
      </w:pPr>
      <w:r>
        <w:rPr/>
        <w:t>10456/458 =</w:t>
      </w:r>
    </w:p>
    <w:p>
      <w:pPr>
        <w:pStyle w:val="Normal"/>
        <w:ind w:left="708" w:hanging="0"/>
        <w:rPr/>
      </w:pPr>
      <w:r>
        <w:rPr/>
        <w:t xml:space="preserve">45^6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re el programa Bloc de notas y escribe una breve descripción de ti mismo. Guarda este archivo con el nombre “Así soy yo” en la carpeta que lleva tu nomb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re el programa Paint e intenta hacer un dibujo que refleje tu personalidad. Guárdalo con el mismo nombre que el archivo anterio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serva que aunque son dos archivos distintos tienen iconos distintos y extensiones distint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re WordPad y escribe un par de líneas sobre su afición favorita y guárdalo con el nombre “Mi afición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z  en Paint un dibujo representativo de tu afición y guárdalo con el mismo nomb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re todos los archivos anteriores y minimízalos en la barra de tare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ia el dibujo “Así soy yo” e intenta pegarlo bajo las líneas del archivo de texto “Así soy yo”. ¿Qué ha ocurrido? ¿Por qué?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ia el texto del archivo “Así soy yo” y “Mi afición” y pégalas bajo tu descripción y tu afición respectivam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ta las dos imágenes correspondientes a “Así soy yo” y “Mi afición” y pégalas bajo tu descripción y tu afición respectivam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uarda este documento con el nombre “Recopilación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actica el mover datos desde la calculadora hasta otros documentos calculando los días que tie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el archivo “Recopilación” añade al final la siguiente frase “ A día de hoy __/__/__ tengo _____ dí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la calculadora haya los días que llevas viviendo, copia el resultado y pégualo en el lugar correspondiente de la frase anteri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uarda los cambios del archivo “Recopilación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mbia el fondo de tu escritorio: de la lista que te ofrece Windows elige el que más te guste. Céntralo, expándalo y ponlo en mosaic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 los archivos de imágenes que tengas en tu carpeta, elige uno y ponlo como fondo de escritori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n como salvapantallas el denominado “marquesina”. En texto escribe “El ordenador es una máquina gobernada por una persona”. Cambia el fondo a color negro y el texto a blanco y las demás opciones como prefieras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24:00Z</dcterms:created>
  <dc:creator>A13a01001</dc:creator>
  <dc:description/>
  <cp:keywords/>
  <dc:language>en-US</dc:language>
  <cp:lastModifiedBy>A13a01001</cp:lastModifiedBy>
  <dcterms:modified xsi:type="dcterms:W3CDTF">2011-08-01T10:42:00Z</dcterms:modified>
  <cp:revision>2</cp:revision>
  <dc:subject/>
  <dc:title>Ejercicios de Navegación Windows</dc:title>
</cp:coreProperties>
</file>